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/>
      </w:r>
      <w:r>
        <w:br w:type="page"/>
      </w:r>
    </w:p>
    <w:p>
      <w:pPr>
        <w:pStyle w:val="CM3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pBdr/>
        <w:bidi w:val="0"/>
        <w:spacing w:before="0" w:after="200"/>
        <w:jc w:val="left"/>
        <w:rPr/>
        <w:framePr w:w="4179" w:h="322" w:x="4465" w:y="693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 xml:space="preserve">Критерии </w:t>
      </w:r>
    </w:p>
    <w:p>
      <w:pPr>
        <w:pStyle w:val="CM3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pBdr/>
        <w:bidi w:val="0"/>
        <w:spacing w:before="0" w:after="200"/>
        <w:jc w:val="left"/>
        <w:rPr/>
        <w:framePr w:w="4179" w:h="322" w:x="4465" w:y="693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 xml:space="preserve">оценки </w:t>
      </w:r>
    </w:p>
    <w:p>
      <w:pPr>
        <w:pStyle w:val="CM3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pBdr/>
        <w:bidi w:val="0"/>
        <w:spacing w:before="0" w:after="200"/>
        <w:jc w:val="left"/>
        <w:rPr/>
        <w:framePr w:w="4179" w:h="322" w:x="4465" w:y="693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 xml:space="preserve">буклета </w:t>
      </w:r>
    </w:p>
    <w:p>
      <w:pPr>
        <w:pStyle w:val="CM3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pBdr/>
        <w:bidi w:val="0"/>
        <w:spacing w:before="0" w:after="200"/>
        <w:jc w:val="left"/>
        <w:rPr>
          <w:rFonts w:ascii="Times New Roman" w:hAnsi="Times New Roman"/>
          <w:sz w:val="28"/>
          <w:szCs w:val="28"/>
        </w:rPr>
        <w:framePr w:w="4179" w:h="322" w:x="4465" w:y="693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CM3"/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bidi w:val="0"/>
        <w:spacing w:before="0" w:after="200"/>
        <w:jc w:val="left"/>
        <w:rPr/>
        <w:framePr w:w="4179" w:h="269" w:x="4465" w:y="693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CM2"/>
        <w:pBdr/>
        <w:bidi w:val="0"/>
        <w:spacing w:lineRule="atLeast" w:line="323"/>
        <w:ind w:left="0" w:right="0" w:hanging="0"/>
        <w:rPr/>
        <w:framePr w:w="5999" w:h="1615" w:x="899" w:y="11041" w:hSpace="0" w:vSpace="0" w:wrap="notBeside" w:vAnchor="page" w:hAnchor="page" w:hRule="exact"/>
        <w:pBdr/>
      </w:pPr>
      <w:r>
        <w:rPr>
          <w:rFonts w:cs="Arial" w:ascii="Arial" w:hAnsi="Arial"/>
          <w:sz w:val="28"/>
          <w:szCs w:val="28"/>
        </w:rPr>
        <w:t xml:space="preserve">Отличная работа 140 – 130 баллов Хорошая работа 129 – 120 баллов Удовлетворительная работа 119 – 90 Публикация нуждается в доработке 89 – 70 Слабая работа 69 - …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66725</wp:posOffset>
                </wp:positionH>
                <wp:positionV relativeFrom="page">
                  <wp:posOffset>647065</wp:posOffset>
                </wp:positionV>
                <wp:extent cx="7283450" cy="67856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0" cy="678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66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  <w:gridCol w:w="4676"/>
                              <w:gridCol w:w="1621"/>
                              <w:gridCol w:w="1369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Название 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ритерии оценки 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оличество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ценка группы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ценка учи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. Структура публик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2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2. Содержание публик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3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3. Корректность текста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4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4. Оформление публик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4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5. Эффект публик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 10 баллов) 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ражены цели, ход, результаты исследования Сформулированы выводы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писаны условия эксперимента Описаны основные этапы эксперимента Содержание отражает результаты исследовательской деятельности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рфографические ошибки отсутствуют Текст написан понятным языком Содержание разделов выдержано в логической последовательности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Информация проверена, указаны информационные ресурсы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Единый стиль оформления страниц Выполнено акцентирование наиболее значимой информации Изображения в публикации соответствуют содержанию Выдержано пропорциональное соответствие количества текста и изображений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бщее впечатление от просмотра публикации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3.5pt;height:534.3pt;mso-wrap-distance-left:5.7pt;mso-wrap-distance-right:5.7pt;mso-wrap-distance-top:5.7pt;mso-wrap-distance-bottom:5.7pt;margin-top:50.95pt;mso-position-vertical-relative:page;margin-left:3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66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  <w:gridCol w:w="4676"/>
                        <w:gridCol w:w="1621"/>
                        <w:gridCol w:w="1369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Название 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ритерии оценки </w:t>
                            </w:r>
                          </w:p>
                        </w:tc>
                        <w:tc>
                          <w:tcPr>
                            <w:tcW w:w="29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оличество баллов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ценка группы 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ценка учителя </w:t>
                            </w:r>
                          </w:p>
                        </w:tc>
                      </w:tr>
                      <w:tr>
                        <w:trPr>
                          <w:trHeight w:val="801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. Структура публик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2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2. Содержание публик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3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3. Корректность текста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4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4. Оформление публик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4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5. Эффект публик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 10 баллов) 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тражены цели, ход, результаты исследования Сформулированы выводы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писаны условия эксперимента Описаны основные этапы эксперимента Содержание отражает результаты исследовательской деятельности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рфографические ошибки отсутствуют Текст написан понятным языком Содержание разделов выдержано в логической последовательности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Информация проверена, указаны информационные ресурсы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Единый стиль оформления страниц Выполнено акцентирование наиболее значимой информации Изображения в публикации соответствуют содержанию Выдержано пропорциональное соответствие количества текста и изображений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бщее впечатление от просмотра публикации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CM3">
    <w:name w:val="CM3"/>
    <w:basedOn w:val="Normal"/>
    <w:next w:val="Normal"/>
    <w:qFormat/>
    <w:pPr>
      <w:widowControl w:val="false"/>
      <w:spacing w:lineRule="auto" w:line="240" w:before="0" w:after="0"/>
    </w:pPr>
    <w:rPr>
      <w:sz w:val="24"/>
      <w:szCs w:val="24"/>
      <w:lang w:eastAsia="ru-RU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  <w:style w:type="paragraph" w:styleId="CM2">
    <w:name w:val="CM2"/>
    <w:basedOn w:val="Default"/>
    <w:next w:val="Default"/>
    <w:qFormat/>
    <w:pPr>
      <w:widowControl w:val="false"/>
      <w:spacing w:lineRule="atLeast" w:line="323" w:before="0" w:after="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1</Characters>
  <CharactersWithSpaces>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58:00Z</dcterms:created>
  <dc:creator>Hunter0k</dc:creator>
  <dc:description/>
  <dc:language>en-US</dc:language>
  <cp:lastModifiedBy/>
  <dcterms:modified xsi:type="dcterms:W3CDTF">2010-06-04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